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2 2007г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Формула успеха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. Колосов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коллега Иван Васильевич Сидоров! На ваши вопросы, как читателю моих статей в «Пасеке России», отвечаю. Нач</w:t>
        <w:softHyphen/>
        <w:t>нем с того, что и у вас, и у меня пчелы зимуют хоро</w:t>
        <w:softHyphen/>
        <w:t>шо. Меда съедают мало, и весной на облет не спе</w:t>
        <w:softHyphen/>
        <w:t>шат. А в день облета во</w:t>
        <w:softHyphen/>
        <w:t>всю несут обножку, что обозначает, что в семьях пчел все благополучно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этот облетный день ставлю корпус, где смон</w:t>
        <w:softHyphen/>
        <w:t>тированы гравитацион</w:t>
        <w:softHyphen/>
        <w:t>ная поилка из пол-литро</w:t>
        <w:softHyphen/>
        <w:t>вой стеклянной банки с водой и 6 рамок с распе</w:t>
        <w:softHyphen/>
        <w:t>чатанным медом. Этот кормовой корпус уста</w:t>
        <w:softHyphen/>
        <w:t>навливается непосредст</w:t>
        <w:softHyphen/>
        <w:t>венно над расплодом, над клубом пчел. Выше ставятся еще 2 корпуса с медо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видов корму</w:t>
        <w:softHyphen/>
        <w:t>шек мне больше всего нравится стеклянная банка: не закисает, легко моется, пчелы в ней не тонут и легко заливать воду, снял 3 слоя марли или плоскую крышечку с дырочками, залил воду с солью и кобальтом (вита</w:t>
        <w:softHyphen/>
        <w:t>мином В12, одна ампула на трехлитровую банку), затем закрыл и поставил на зарешеченное окош</w:t>
        <w:softHyphen/>
        <w:t>ко. Рамки от банки изоли</w:t>
        <w:softHyphen/>
        <w:t>рованы. Все это делается со стороны задней от</w:t>
        <w:softHyphen/>
        <w:t>крывающейся стенки ко</w:t>
        <w:softHyphen/>
        <w:t>жуха. Пчелы не тревожат</w:t>
        <w:softHyphen/>
        <w:t>ся, нигде не вылезают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10 дней в центр верхнего расплодного корпуса втискиваю рамку с трутневой сушью в каж</w:t>
        <w:softHyphen/>
        <w:t>дую семью и после этого 30 дней пчел не тревожу. Имею в виду рядовые пчелиные семь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вода маток вы</w:t>
        <w:softHyphen/>
        <w:t>бираю 2 рядом стоящие семьи и кормлю их кроме медовых корпусов еще и сиропом (1:1) с приме</w:t>
        <w:softHyphen/>
        <w:t>сью кобальта.  С пергой проблем нет, т.к. пчели</w:t>
        <w:softHyphen/>
        <w:t>ные сараи стоят в густых зарослях ивы всевозмож</w:t>
        <w:softHyphen/>
        <w:t>ных сортов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 теплом тоже без проблем. Ежедневно в сараях протапливается печь, чтобы нагреть кир</w:t>
        <w:softHyphen/>
        <w:t>пичи, которые помеща</w:t>
        <w:softHyphen/>
        <w:t>ются в фитор. Фитор - это пустой корпус, через заднюю стенку в который вдвигается зарешечен</w:t>
        <w:softHyphen/>
        <w:t>ный сверху и снизу ящик, имеющий леток диамет</w:t>
        <w:softHyphen/>
        <w:t>ром 35 мм в центре дна и крышки в виде трубочки через толщину ящика. Весной в него помеща</w:t>
        <w:softHyphen/>
        <w:t xml:space="preserve">ются 2 нагретых </w:t>
      </w:r>
      <w:r>
        <w:rPr>
          <w:rFonts w:cs="Times New Roman" w:ascii="Times New Roman" w:hAnsi="Times New Roman"/>
          <w:bCs/>
          <w:sz w:val="24"/>
          <w:szCs w:val="24"/>
        </w:rPr>
        <w:t>кирпи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етом веточки хвои, ба</w:t>
        <w:softHyphen/>
        <w:t>гульника, мяты, полыни и т.д. - все, что действует на клеща Варроа. Зимой в ящичке сухой мох, кото</w:t>
        <w:softHyphen/>
        <w:t>рый, если отсыреет, мож</w:t>
        <w:softHyphen/>
        <w:t>но заменить сухим. В этом случае один из кор</w:t>
        <w:softHyphen/>
        <w:t>пусов напротив нижней границы клуба открыт в летковый коридор и меж</w:t>
        <w:softHyphen/>
        <w:t>ду подушкой и стенкой кожуха вставлена трубоч</w:t>
        <w:softHyphen/>
        <w:t>ка диаметром 8 мм для вентиляци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, в этом году я полностью освободился от аскофероза. И всего-то потребовался размя</w:t>
        <w:softHyphen/>
        <w:t>тый зубок чеснока на 1 л сиропа. Весной всего 2 раза подкормил по одной баночке сиропа, а при</w:t>
        <w:softHyphen/>
        <w:t>знаков заболевания не объявилось до самой осен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к только появится запечатанный трутневый расплод, приступаю к вы</w:t>
        <w:softHyphen/>
        <w:t>воду маток. Зависимость здесь такая: чем раньше, тем лучше, тем больше пчел будет наращено к зацветанию кипрея. Все наши неудачи в этом во</w:t>
        <w:softHyphen/>
        <w:t xml:space="preserve">просе связа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тем, что мы не уделяем должного внимания семье-воспи</w:t>
        <w:softHyphen/>
        <w:t>тательнице и формируе</w:t>
        <w:softHyphen/>
        <w:t>мым отводкам и нуклеу</w:t>
        <w:softHyphen/>
        <w:t>сам для вывода мато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лавное условие, что</w:t>
        <w:softHyphen/>
        <w:t xml:space="preserve">бы было </w:t>
      </w:r>
      <w:r>
        <w:rPr>
          <w:rFonts w:cs="Times New Roman" w:ascii="Times New Roman" w:hAnsi="Times New Roman"/>
          <w:b/>
          <w:sz w:val="24"/>
          <w:szCs w:val="24"/>
        </w:rPr>
        <w:t xml:space="preserve">тепло </w:t>
      </w:r>
      <w:r>
        <w:rPr>
          <w:rFonts w:cs="Times New Roman" w:ascii="Times New Roman" w:hAnsi="Times New Roman"/>
          <w:b/>
          <w:iCs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ного корма</w:t>
      </w:r>
      <w:r>
        <w:rPr>
          <w:rFonts w:cs="Times New Roman" w:ascii="Times New Roman" w:hAnsi="Times New Roman"/>
          <w:sz w:val="24"/>
          <w:szCs w:val="24"/>
        </w:rPr>
        <w:t>, то есть семьи должны быть сильными, что в условиях холодного климата не всегда удает</w:t>
        <w:softHyphen/>
        <w:t>ся. Я поступаю так: лет</w:t>
        <w:softHyphen/>
        <w:t>ковую верандочку рядом с работающим ульем пе</w:t>
        <w:softHyphen/>
        <w:t>реношу на леток семьи-воспитательницы, вся лётная пчела двух ульев соберется в ней. Также в эту семью переношу весь расплод без пчел из ря</w:t>
        <w:softHyphen/>
        <w:t>дом стоящей семьи. Можно и из других се</w:t>
        <w:softHyphen/>
        <w:t>мей. Главное, чтобы было не менее 6 корпусов рас</w:t>
        <w:softHyphen/>
        <w:t>плода. Матку семьи-вос</w:t>
        <w:softHyphen/>
        <w:t>питательницы сгоняю ды</w:t>
        <w:softHyphen/>
        <w:t>мом в 2 корпуса с сушью и маломедными рамками и отделяю разделитель</w:t>
        <w:softHyphen/>
        <w:t>ной решеткой от распло</w:t>
        <w:softHyphen/>
        <w:t>да. Семью-помощницу перевожу на положение отводка, на 5 рамок в каждом корпусе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Через 3 дней, когда весь расплод будет запе</w:t>
        <w:softHyphen/>
        <w:t>чатан, подрезаю рамку с открытым расплодом и яйцами из племенной се</w:t>
        <w:softHyphen/>
        <w:t>мьи и ставлю в центр от</w:t>
        <w:softHyphen/>
        <w:t xml:space="preserve">деленных 6 </w:t>
      </w:r>
      <w:r>
        <w:rPr>
          <w:rFonts w:cs="Times New Roman" w:ascii="Times New Roman" w:hAnsi="Times New Roman"/>
          <w:bCs/>
          <w:sz w:val="24"/>
          <w:szCs w:val="24"/>
        </w:rPr>
        <w:t>корпу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 разделительную решетку меняю на глухую перего</w:t>
        <w:softHyphen/>
        <w:t>родку на 24 часа. Все за</w:t>
        <w:softHyphen/>
        <w:t>ложенные ранее свище</w:t>
        <w:softHyphen/>
        <w:t>вые маточники выламы</w:t>
        <w:softHyphen/>
        <w:t>ваю. Через сутки опять ставлю разделительную решетку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умевается, что кормушка с сиропом и медовые корпуса не от</w:t>
        <w:softHyphen/>
        <w:t>нимались с момента об</w:t>
        <w:softHyphen/>
        <w:t>лета. Независимо от по</w:t>
        <w:softHyphen/>
        <w:t>годы проблем с кормом и водой не должно быть! В кормушке одновременно еще 6 рамок с распеча</w:t>
        <w:softHyphen/>
        <w:t>танным вилкой медом. Что пчелам нужно, то и выберут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этот же день отде</w:t>
        <w:softHyphen/>
        <w:t>ляю разделительными решетками маток всех рядовых семей в 2-х ни</w:t>
        <w:softHyphen/>
        <w:t>жних корпусах. Сгоняю в нижние корпуса дымом. На  10-й день,   выломав свищевые маточники в верхних корпусах, в ря</w:t>
        <w:softHyphen/>
        <w:t>довых семьях, всем се</w:t>
        <w:softHyphen/>
        <w:t>мьям пасеки подсаживаю маточники в спиральных клеточках и делаю второй отводок в рядом стоящем отсеке из отделенных корпусов во всех семьях. Летковые верандочки ря</w:t>
        <w:softHyphen/>
        <w:t>довых семей переношу на вторые отводки. От</w:t>
        <w:softHyphen/>
        <w:t>водки со старыми матка</w:t>
        <w:softHyphen/>
        <w:t>ми всех семей через глу</w:t>
        <w:softHyphen/>
        <w:t>хую перегородку поме</w:t>
        <w:softHyphen/>
        <w:t>щаю над верхом первого отводка, верхний леток открыт. Задача старых маток теперь снабжать запечатанным и откры</w:t>
        <w:softHyphen/>
        <w:t>тым расплодом отводки с молодыми маткам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еред зацветанием кипрея через газету при</w:t>
        <w:softHyphen/>
        <w:t xml:space="preserve">соединяю корпуса со старой маткой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у отводку, корпус расплода от старой матки отдаю второму отводку. Ком</w:t>
        <w:softHyphen/>
        <w:t>плект суши довожу до 15-16 корпусов и все это накрываю сеткой. Как из</w:t>
        <w:softHyphen/>
        <w:t>вестно, так уже делают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правка: восковая площадь 16 корпусов со</w:t>
        <w:softHyphen/>
        <w:t>ответствует восковой площади 40 рамок дадана</w:t>
        <w:noBreakHyphen/>
        <w:t xml:space="preserve"> вполне приемлемо для большого медосбо</w:t>
        <w:softHyphen/>
        <w:t>ра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ой любимый противороевой прием - сетка на верхнем корпусе с ме</w:t>
        <w:softHyphen/>
        <w:t>дом. Пчелы ее слегка за</w:t>
      </w:r>
      <w:r>
        <w:rPr>
          <w:rFonts w:cs="Times New Roman" w:ascii="Times New Roman" w:hAnsi="Times New Roman"/>
          <w:bCs/>
          <w:sz w:val="24"/>
          <w:szCs w:val="24"/>
        </w:rPr>
        <w:t>прополисую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 не пол</w:t>
        <w:softHyphen/>
        <w:t>ностью, только % на 30 и весь главный взяток че</w:t>
        <w:softHyphen/>
        <w:t>рез нее выпаривают не</w:t>
        <w:softHyphen/>
        <w:t>ктар. Дно тоже сетка. Второй любимый противороевой прием - матку на корпусе суши и корпу</w:t>
        <w:softHyphen/>
        <w:t>се вощины через разде</w:t>
        <w:softHyphen/>
        <w:t>лительную решетку по</w:t>
        <w:softHyphen/>
        <w:t>местить над гнездом пчел вверху без летка. Роевые пчелы будут на</w:t>
        <w:softHyphen/>
        <w:t>капливаться внизу, у лет</w:t>
        <w:softHyphen/>
        <w:t>ка и не мешать матке от</w:t>
        <w:softHyphen/>
        <w:t>кладывать яйца. Можно без труда их отобрать и использовать для фор</w:t>
        <w:softHyphen/>
        <w:t>мирования нуклеусов, отводков, подсиливания слабых семей, достаточ</w:t>
        <w:softHyphen/>
        <w:t>но отнять и перенести нижние корпус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том, что пчело</w:t>
        <w:softHyphen/>
        <w:t>водство наше не стоит на месте, все совершенст</w:t>
        <w:softHyphen/>
        <w:t>вуется и все изменяется. По поводу моих фанер</w:t>
        <w:softHyphen/>
        <w:t>ных корпусов. Они у меня уже другие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Что такое фанерный корпус? Это скрипка, мо</w:t>
        <w:softHyphen/>
        <w:t>жет быть, даже ведущая в громадном оркестре, называемом пчеловодст</w:t>
        <w:softHyphen/>
        <w:t>вом. Древесину как ма</w:t>
        <w:softHyphen/>
        <w:t>териал для ульев разре</w:t>
        <w:softHyphen/>
        <w:t>шите считать неприем</w:t>
        <w:softHyphen/>
        <w:t>лемой. Летом перегрева</w:t>
        <w:softHyphen/>
        <w:t>ется, зимой - глыба льда, так как, напитавшись влаги, замерзает и не держит тепло. С точки зрения пчеловода - неподъемность. Нужно ос</w:t>
        <w:softHyphen/>
        <w:t xml:space="preserve">ваивать производство ульев из </w:t>
      </w:r>
      <w:r>
        <w:rPr>
          <w:rFonts w:cs="Times New Roman" w:ascii="Times New Roman" w:hAnsi="Times New Roman"/>
          <w:bCs/>
          <w:sz w:val="24"/>
          <w:szCs w:val="24"/>
        </w:rPr>
        <w:t>пенополистиро</w:t>
      </w:r>
      <w:r>
        <w:rPr>
          <w:rFonts w:cs="Times New Roman" w:ascii="Times New Roman" w:hAnsi="Times New Roman"/>
          <w:sz w:val="24"/>
          <w:szCs w:val="24"/>
        </w:rPr>
        <w:t>ла или заполнять из</w:t>
        <w:softHyphen/>
        <w:t>мельченным пеноплас</w:t>
        <w:softHyphen/>
        <w:t>том фанерные пустоты в корпусах и таким обра</w:t>
        <w:softHyphen/>
        <w:t>зом удерживать тепло, вырабатываемое пчела</w:t>
        <w:softHyphen/>
        <w:t>м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корпуса из фане</w:t>
        <w:softHyphen/>
        <w:t>ры. Наружные размеры 34,5 х 34,5 х 12 см. Внут</w:t>
        <w:softHyphen/>
        <w:t>ренние размеры 32 х 32 х 12 см. Рамка 32 х 11,5 см. Верхний брусок рамки из двух половинок сечением 4x5 мм, которые скола</w:t>
        <w:softHyphen/>
        <w:t>чиваются, зажимая меж</w:t>
        <w:softHyphen/>
        <w:t>ду собой вощину. Боко</w:t>
        <w:softHyphen/>
        <w:t>вые планки шириной 35 мм смыкаются и плотно прилегают к стенкам кор</w:t>
        <w:softHyphen/>
        <w:t>пуса. В корпусах такого размера прилегание бо</w:t>
        <w:softHyphen/>
        <w:t>ковых планок рамок к стенкам корпуса прием</w:t>
        <w:softHyphen/>
        <w:t>лемо. Плотное прилега</w:t>
        <w:softHyphen/>
        <w:t>ние исключает приклеи</w:t>
        <w:softHyphen/>
        <w:t>вание их прополисом. Пчелы на таких рамках образуют сплошной сот от верхнего корпуса до нижнего. Проволоки в рамках нет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няя стенка кор</w:t>
        <w:softHyphen/>
        <w:t>пуса имеет закрываю</w:t>
        <w:softHyphen/>
        <w:t>щийся леток 20 мм диа</w:t>
        <w:softHyphen/>
        <w:t>метром. Задняя стенка, у которой стоит контроль</w:t>
        <w:softHyphen/>
        <w:t>ная рамка, имеет застек</w:t>
        <w:softHyphen/>
        <w:t>ленное окно. Таким обра</w:t>
        <w:softHyphen/>
        <w:t>зом, открыв заднюю крышку   отсека   кожуха, можно обозревать всю картину в улье: трутне</w:t>
      </w:r>
      <w:r>
        <w:rPr>
          <w:rFonts w:cs="Times New Roman" w:ascii="Times New Roman" w:hAnsi="Times New Roman"/>
          <w:bCs/>
          <w:sz w:val="24"/>
          <w:szCs w:val="24"/>
        </w:rPr>
        <w:t>вы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лод, маточники, а они закладываются именно здесь, скорость отстройки вощины, запе</w:t>
        <w:softHyphen/>
        <w:t>чатывание меда, распло</w:t>
        <w:softHyphen/>
        <w:t>да. Пчелы совершенно не обращают внимание на открытие задней крышки кожуха. В корпусе 9 ра</w:t>
        <w:softHyphen/>
        <w:t>мок. Поперечное сечение ульевого отсека кожуха 35 х 35 см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чему 9 рамок, а не 10, например? Я исходил из того, что клуб нор</w:t>
        <w:softHyphen/>
        <w:t>мальной пчелиной семьи имеет диаметр 32 - 35 см. Именно таким он дол</w:t>
        <w:softHyphen/>
        <w:t xml:space="preserve">жен быть, чтобы дать </w:t>
      </w:r>
      <w:r>
        <w:rPr>
          <w:rFonts w:cs="Times New Roman" w:ascii="Times New Roman" w:hAnsi="Times New Roman"/>
          <w:bCs/>
          <w:sz w:val="24"/>
          <w:szCs w:val="24"/>
        </w:rPr>
        <w:t>больш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. А то, что дупла рои занимают по</w:t>
        <w:softHyphen/>
        <w:t>уже, по своей силе - это уже издержки нашего климата. Вот и приходит</w:t>
        <w:softHyphen/>
        <w:t>ся создавать медовики: либо используя семьи-помощницы, либо объе</w:t>
        <w:softHyphen/>
        <w:t>диняя их, либо используя ранневесенние отводки. Без этих мероприятий меда, как у А. Волоховича, А. Ткачева не полу</w:t>
        <w:softHyphen/>
        <w:t>чить. Чтобы разместить такие семьи-гиганты, на</w:t>
        <w:softHyphen/>
        <w:t xml:space="preserve">ши </w:t>
      </w:r>
      <w:r>
        <w:rPr>
          <w:rFonts w:cs="Times New Roman" w:ascii="Times New Roman" w:hAnsi="Times New Roman"/>
          <w:bCs/>
          <w:sz w:val="24"/>
          <w:szCs w:val="24"/>
        </w:rPr>
        <w:t>дупля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ьи, удоб</w:t>
        <w:softHyphen/>
        <w:t>ные для лесных роев, ма</w:t>
        <w:softHyphen/>
        <w:t>ловаты. В этом их недо</w:t>
        <w:softHyphen/>
        <w:t>стато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Фанерные корпуса числом в 15-16 этажей вполне этой проблеме удовлетворяют. Не лени</w:t>
        <w:softHyphen/>
        <w:t>тесь заглядывать через стекло, как идет запеча</w:t>
        <w:softHyphen/>
        <w:t>тывание меда и качайте на здоровье! Пчел отде</w:t>
        <w:softHyphen/>
        <w:t>ляю с помощью отдели</w:t>
        <w:softHyphen/>
        <w:t xml:space="preserve">теля </w:t>
      </w:r>
      <w:r>
        <w:rPr>
          <w:rFonts w:cs="Times New Roman" w:ascii="Times New Roman" w:hAnsi="Times New Roman"/>
          <w:bCs/>
          <w:sz w:val="24"/>
          <w:szCs w:val="24"/>
        </w:rPr>
        <w:t>«Квебе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рез сутки после установки в корпусе не будет ни од</w:t>
        <w:softHyphen/>
        <w:t>ной пчел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взят</w:t>
        <w:softHyphen/>
        <w:t>ка через газету присое</w:t>
        <w:softHyphen/>
        <w:t>диняю к основной семье второй отводок. Сахаром осенью пчел не кормлю. Маток при объединении не отыскиваю. Где-то к 20 августа расплода уже нет. В это время собираю пчел на зиму: 2 корпуса пустых внизу над сеткой, 4 корпуса - клуб пчел, 2 корпуса с медом, пото</w:t>
        <w:softHyphen/>
        <w:t>лочная диафрагма в 10 мм над рамками - и все это накрывается подушкой из пенопласта. Зиму</w:t>
        <w:softHyphen/>
        <w:t>ют хорошо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кожухе все стенки - фанерные коробки, на</w:t>
        <w:softHyphen/>
        <w:t>полненные пенопластом, хорошо держат тепло, исходящее от зимнего клуба, Летки закрыты. Вентиляция вполне удов</w:t>
        <w:softHyphen/>
        <w:t>летворительная идет че</w:t>
        <w:softHyphen/>
        <w:t>рез сетчатое дно. После нового года один раз за зиму вытряхиваю под</w:t>
        <w:softHyphen/>
        <w:t>мор, сетка легко выдви</w:t>
        <w:softHyphen/>
        <w:t>гается из пазов днища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 еще о нуклеусах. Главное, чтобы получи</w:t>
        <w:softHyphen/>
        <w:t>лись матки, не распрост</w:t>
        <w:softHyphen/>
        <w:t xml:space="preserve">раняющие аскосфероз - это корм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ло. Не</w:t>
        <w:softHyphen/>
        <w:t xml:space="preserve">лишне будет улеек с </w:t>
      </w:r>
      <w:r>
        <w:rPr>
          <w:rFonts w:cs="Times New Roman" w:ascii="Times New Roman" w:hAnsi="Times New Roman"/>
          <w:bCs/>
          <w:sz w:val="24"/>
          <w:szCs w:val="24"/>
        </w:rPr>
        <w:t>нук</w:t>
        <w:softHyphen/>
        <w:t>леусом накры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опла</w:t>
        <w:softHyphen/>
        <w:t>стовым колпаком. Леток - в днище, и чтобы было в нуклеусе несколько ра</w:t>
        <w:softHyphen/>
        <w:t>мочек с открытым рас</w:t>
        <w:softHyphen/>
        <w:t>плодо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.</w:t>
      </w:r>
    </w:p>
    <w:p>
      <w:pPr>
        <w:pStyle w:val="Normal"/>
        <w:shd w:fill="FFFFFF" w:val="clear"/>
        <w:spacing w:lineRule="exact" w:line="202" w:before="7" w:after="0"/>
        <w:ind w:left="60" w:first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58:00Z</dcterms:created>
  <dc:creator>Voka</dc:creator>
  <dc:description/>
  <cp:keywords/>
  <dc:language>en-US</dc:language>
  <cp:lastModifiedBy>Voka</cp:lastModifiedBy>
  <dcterms:modified xsi:type="dcterms:W3CDTF">2008-04-14T07:30:00Z</dcterms:modified>
  <cp:revision>6</cp:revision>
  <dc:subject/>
  <dc:title>3</dc:title>
</cp:coreProperties>
</file>